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97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6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614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2361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425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518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4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5731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231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71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02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083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43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459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4843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