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89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68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7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518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746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561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96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95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60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31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894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07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679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