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444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423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345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4217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7981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714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60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500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275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805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526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071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60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688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328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400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685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