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367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1477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67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028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319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701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535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3021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990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801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885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304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788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751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601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