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1209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5188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0376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0245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673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93435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9306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2666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1653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3581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408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647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3663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0899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7810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59175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1296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