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7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3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105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303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501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15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233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057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191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32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62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929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151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511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656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