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297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821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087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777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687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458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209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572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734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88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697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453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585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