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421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644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911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823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736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01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762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183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236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019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092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140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880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458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746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758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468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