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39105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25297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11311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19892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46531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94707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93368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28694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00736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2008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34290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02876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2426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05804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95896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