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07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3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28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50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92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66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418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58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41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718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2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30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26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