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690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62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40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76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953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33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644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999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616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00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703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9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09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609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338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76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14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