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8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53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35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49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01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92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86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54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2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12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6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52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42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