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30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96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998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79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0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96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0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270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4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012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951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96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82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