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936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4762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5161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5073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3891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4247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6894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7716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9148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8864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824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786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2624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02594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2834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6403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6608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