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38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77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23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30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21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19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579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5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79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993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81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39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34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1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631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