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286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270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8127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6112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1345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657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30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342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04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3367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767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061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097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