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899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2261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38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534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231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1274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9926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502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346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772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531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06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68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050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426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683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441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