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022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5487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4050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1850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6676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076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4384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7343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41912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328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2604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529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423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157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19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