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9337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595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0163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060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8131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73070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39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8149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754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709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3921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015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7293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