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753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2255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607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8559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0222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647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3908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8322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8958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2456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6286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678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713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317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839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0062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7789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