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843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347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214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320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189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757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6175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1931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739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765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33214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3635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781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2696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883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