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758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381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92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24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7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74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988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282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0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34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61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281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184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