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7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304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38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119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925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864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255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054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184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608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701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506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338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504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451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291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53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