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61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52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7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91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51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84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53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02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8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064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88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56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02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59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0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