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62831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05034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26455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51059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63978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30119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80539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85088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96010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69491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76233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98372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53298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