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800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238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11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147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198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651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075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269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685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031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775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433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202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912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58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971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096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