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64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908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520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634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67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248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6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31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86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81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10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99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83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759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04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