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77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99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53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447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59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82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73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196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07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52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41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98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594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