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994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396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384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193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496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212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200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425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164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731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042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723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913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614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791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655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886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