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9950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3467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97984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59602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76271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51467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92875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41103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72071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90764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82179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61617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02777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19729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87987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