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17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1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150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260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151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64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561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589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679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566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55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96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653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