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53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4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058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15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03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5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16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51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787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9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91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34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4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95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70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45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