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3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74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1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35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08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803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86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50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08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8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333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80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4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94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517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