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98376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90564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44106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33197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91950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28660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28671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12685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38256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21044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50317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24098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01647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