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635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08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92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9246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6136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759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1132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792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153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1582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657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631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600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105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264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0277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0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