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825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864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624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3902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56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161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67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96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183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155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55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915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0841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5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288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