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13165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34705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60106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15722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70076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81725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77705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91919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4695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16882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99265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81466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49359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