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99827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61973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25785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82522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63505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87504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37494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73143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30570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1573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09378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55755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19086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1870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03890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97845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03901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