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456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473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620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7870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94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899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394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975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901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59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1762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313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864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710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2261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