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55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595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477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70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6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220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68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178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00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863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973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5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418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