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9114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793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107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608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9607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456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577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743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192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1704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484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581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062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526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917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11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590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