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33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182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581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683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67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716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559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602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658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762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398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738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858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117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344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