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39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93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01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8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44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033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3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4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195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9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34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09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