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964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5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4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51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4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3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78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7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7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431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68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7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720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2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04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090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822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