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4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63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41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49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22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95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104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59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76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477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85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32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99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68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