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44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934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92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823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50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710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541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401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12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51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78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289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943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