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628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000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87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284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868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074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500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756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513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842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661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498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159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364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963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932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90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