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57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55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202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118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09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35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381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4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7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094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961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7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57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45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33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