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76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97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238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18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37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58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36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07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672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886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323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2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109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