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073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974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470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214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939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1706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290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278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966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149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01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318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603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817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807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351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088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